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СЕПТ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СЈ1.ОО.О.1.5.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О.1.7. Разумеју једноставније текстове који садрже личне податке, описе људи, места, свакодневних активности и навика, догађаја и искуста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О.2.1. Успостављају кратке размене користећи једноставне изразе за поздрављање, представљање, захваљивање, извињавање и сличне свакодневне ситуациј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О.2.3. Учествују у једноставној усменој комуникацији са наставником и вршњацима на познате и задате 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О.1.9. Разумеју кратке усмене поруке и обавештења из свакодневног живота прилагођена узрас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О.2.4. Разговарају о себи, свом окружењу, навикама, уметничким и спортским активностима користећи једноставна језичка сред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О.3.14. Постављају једноставна питања личне природе (о потребама, интересовањима, слободном времену) и одговарају на слична питања саговор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О.3.13. Повезују неколико једноставних реченица у везани текст о себи и другима, шта воле или не воле да раде у слободно вр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С.1.19. Употребљавају различите глаголске облике у складу са комуникативном намером (укључујући повратне глаголе у свакодневној комуникацији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С.1.20. Постављају једноставна питања у циљаној комуникацији (нпр. интервју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О.3.15. Најједноставнијим језичким средствима исказују допадање и недопадање, слагање и неслагање, жеље, интересовања, потребе, осећања и реагују на њих; прихватају и одбијају предлог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О.1.11. Правилно изговарају гласове, групе гласова и фонеме карактеристичне за страни језик који уче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Bonjour à to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Les mots du professeu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valuation initia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épar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Départ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On fait du spor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Les spor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Les problèmes, Les verbes pronominau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зич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зич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нгле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зич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шес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и</w:t>
        <w:tab/>
        <w:tab/>
        <w:tab/>
        <w:t>Недељни фонд часова: 2</w:t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ouveau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Pixel 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Дата Статус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ОПЕРАТИВНИ ПЛАН РАДА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шест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3 ;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36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ОКТО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Ј1.ОО.О.1.5.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ListParagrap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Ј1.ОО.С.1.19. Употребљавају различите глаголске облике у складу са комуникативном намером (укључујући и повратне глаголе у свакодневној комуникацији)</w:t>
            </w:r>
          </w:p>
          <w:p>
            <w:pPr>
              <w:pStyle w:val="ListParagrap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Ј1.ОО.С.1.20. Постављају једноставна питања у циљаној комуникацији (нпр. интервју)</w:t>
            </w:r>
          </w:p>
          <w:p>
            <w:pPr>
              <w:pStyle w:val="ListParagrap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>СЈ1.ОО.О.3.15.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, користећи једноставна језичка средства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Ј1.ОО.О.3.15. (исто) – прихватају и одбијају предлоге на једноставан начин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Ј1.ОО.С.3.13. Релативно течно и с лакоћом описују свакодневне навике, искуства/догађаје из прошлости и планове за будућност. Спонтано и детаљно излажу на задату тему (нпр. о будућим радњама, плановима, предвиђањима)</w:t>
            </w:r>
          </w:p>
          <w:p>
            <w:pPr>
              <w:pStyle w:val="ListParagrap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lang w:val="ru-RU"/>
              </w:rPr>
              <w:t>СЈ1.ОО.О.1.11. Правилно изговарају гласове, групе гласова и фонеме карактеристичне за страни језик који уч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Comment tu te sens 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On fait la fêt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Projet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réalis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Interview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ais des bilans et des proje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Soirée télé, pronoms CO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Soirée télé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missions ou refus, CO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 грађан. васпитање, технич. образо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шест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3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НОВ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О.1.5.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О.3.2. Разумеју једноставне усмене савете и упутства која се односе на личне информације, непосредне потребе и блиско окружење уз подршку визуелних елемената (оријентација у простору, правила игре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О.3.12.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авања, размене основних информација о личности и непосредном окружењу, плановима, обавезама, услуга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О.3.14. Постављају једноставна питања о темама које одговарају личним интересовањима (слободно време, хоби, школа, породица, другови) и одговарају на слична питања саговор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О.3.6. Разумеју појединачне речи, једноставне фразе и предвидљиве конструкције у популарној музиц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О.3.8. Разумеју општи смисао и најважније информације у једноставним врстама текстова прилагођених узрасту и интересовањима (извештаји, огласи, временске прогнозе и сл.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О.3.10. Разумеју и проналазе важније информације из инфографикона и других једноставнијих визуелно-текстуалних приказа (табела, дијаграма, мапа, формулар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С.1.16. Правилно употребљавају основне граматичке облике у комуникацији (укључујући заменице у функцији објект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О.3.15.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, користећи једноставна језичка сред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О.3.16. Повезују неколико кратких исказа у везани текст о себи, друштвеном и природном окружењу, аспектима приватног и школског живо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С.3.13. Релативно течно описују свакодневне навике, искуства и планове за будућност; спонтано и детаљно излажу на задату тему (нпр. будуће радње, намере, предвиђања)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Permissions ou refu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valu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aroles et musiqu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réalis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Une nouvelle plac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utur simp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La vie dans 20 an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нгле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746"/>
        <w:gridCol w:w="956"/>
        <w:gridCol w:w="2389"/>
        <w:gridCol w:w="1314"/>
        <w:gridCol w:w="2031"/>
        <w:gridCol w:w="1747"/>
      </w:tblGrid>
      <w:tr>
        <w:trPr>
          <w:trHeight w:val="109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096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ДЕЦ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1.ОО.О.1.7. Разумеју једноставне текстове који садрже описе људи, животиња, предмета, места, активности и догађаја (животно окружење, место становања)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1.ОО.О.2.3. Учествују у једноставној усменој комуникацији на познате теме користећи једноставна језичка средств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1.ОО.О.3.12. Успостављају и накратко одржавају друштвени контакт, размењујући једноставне информације личне природ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1.ОО.О.3.13. Користећи једноставна језичка средства, описују људе, предмете, животиње, места и активности у свакодневном окружењу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1.ОО.С.3.13. Описују и упоређују жива бића, предмете, места, појаве, радње, стања и збивања; излажу на једноставан начин о блиским темам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Orientation professionnel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xprimer un but, exprimer la nécessité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éparation pour le premier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emier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Correction du premier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étition, comparais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Pétition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Vivre à la campagne et villes de demai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еографиј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шес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и</w:t>
        <w:tab/>
        <w:tab/>
        <w:tab/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Nouveau Pixel 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 Дата Стату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ЕРАТИВНИ ПЛАН РАДА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шест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3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36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ЈАНУ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СЈ1.ОО.С.3.13. Описују себе и своје непосредно окружење, школски контекст и приватан живот, свакодневне активности и навике, искуства из прошлости, претходне и планиране активности и догађаје; укратко излажу на задату тему или резимирају краћи текст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СЈ1.ОО.О.1.11. Правилно изговарају гласове, групе гласова и фонеме карактеристичне за страни језик који уче (укључујући интонацију у афирмативним и упитним реченицама)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.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СЈ1.ОО.О.3.14. Постављају једноставна питања о темама личне природе и интересовања, и одговарају на слична питања саговорника (формирање питања на више начина)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.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СЈ1.ОО.С.3.13. (у делу прошлости) Описују искуства, активности и догађаје из прошлости, користећи једноставнија језичка средства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СЈ1.ОО.С.3.16. Састављају краће сажете текстове од неколико повезаних реченица о себи, искуствима и догађајима, повезујући их фреквентним кохезивним елементи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Habiter au futu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Bila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exposés des group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eux ado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Récits de voyage, passé composé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Les étapes de la vi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нгле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шест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3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492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ФЕБРУ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1.ОО.О.1.7.  разумевање једноставних текстова у којима се описују искуства, догађаји, способности у прошлости (слушање/читање)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1.ОО.О.2.3.  учествују у једноставној комуникацији и размењују једноставне информације (нпр. о искуствима и догађајима у прошлости)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1.ОО.С.2.4.  у неколико краћих исказа опишу искуство, догађај из прошлости (усмена продукција)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1.ОО.С.3.13. опишу искуства и догађаје из прошлости у мало дужим повезаним исказима (писмено/усмено)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1.ОО.С.1.16.  правилно употребе граматичке облике у комуникацији, укључујући негацију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1.ОО.С.3.15.  користе нову лексику (нпр. вести, „црна хроника“) да би описали догађаје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Faits diver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aits diver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Dégradation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égradation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тв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шест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3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90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МАРТ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СЈ1.ОО.О.1.16. Правилно користе облике негације у једноставним исказим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СЈ1.ОО.О.1.18. Разумеју уобичајене изразе у вези са жељама, потребама, интересовањима, осећањима и реагују на њих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СЈ1.ОО.О.2.3. Размењују једноставне информације у вези са блиским темама (постављају и одговарају на питања)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СЈ1.ОО.С.2.4. Учествују у једноставном разговору, постављају питања и одговарају у низу, траже и дају једноставна објашњењ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СЈ1.ОО.С.2.6. Исказују своје допадање и недопадање у вези са блиским темама и образлажу свој став једноставним средствим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СЈ1.ОО.О.3.10. Разумеју и проналазе важније информације из једноставнијих визуелно-текстуалних приказа (табела, мапа, дијаграма)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СЈ1.ОО.С.3.12. Разумеју и упуте уобичајене молбе и захтеве и реагују на њих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СЈ1.ОО.С.3.13. Описују и упоређују жива бића, предмете, места, појаве, радње, стања и збивања; излажу на једноставан начин о блиским темам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СЈ1.ОО.О.3.15. Пишу једноставне текстове којима изражавају своја осећања, жеље, интересовања и ставов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СЈ1.ОО.О.3.16. Пишу кратке и једноставне текстове о блиским темам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u ciném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Bilan,  Evalu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 exposés des group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Vacances utiles, pronom relatif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noms relatif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our ou contre, télécharge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Habitude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ttention danger , pronoms indéfin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истематизациј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рада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форм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АПРИЛ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О.1.16. Правилно користе облике негације у једноставним искази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О.2.3. Размењују једноставне информације у вези са блиским темама (постављају и одговарају на питањ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С.2.4. Учествују у једноставном разговору, постављају питања и одговарају у низу, траже и дају једноставна објашњењ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С.2.6. Исказују своје допадање и недопадање у вези са блиским темама и образлажу свој став једноставним средстви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О.3.10. Разумеју и проналазе важније информације из једноставнијих визуелно-текстуалних приказа (табела, мапа, дијаграм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О.3.11. Логично допуњују непознат текст који садржи лексику са већ познатих те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О.3.15. Пишу једноставне текстове којима изражавају своја осећања, жеље, интересовања и ставов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С.3.12. Разумеју и упуте уобичајене молбе и захтеве и реагују на њи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С.3.13. Описују и упоређују жива бића, предмете, места, појаве, радње, стања и збивања; излажу на једноставан начин о блиским тема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С.3.16. Састављају краће повезане текстове о себи, активностима, друштвеном окружењу; логично допуњују непознат текст, примењују знања у новим ситуацијам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Indécis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xprime tes senti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éparation pour le deuxième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euxième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Correction du deuxième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истематизациј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шес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и</w:t>
        <w:tab/>
        <w:tab/>
        <w:tab/>
        <w:t>Недељни фонд часова: 2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УЏБЕНИК: </w:t>
      </w:r>
      <w:r>
        <w:rPr>
          <w:rFonts w:cs="Times New Roman" w:ascii="Times New Roman" w:hAnsi="Times New Roman"/>
          <w:b/>
          <w:lang w:val="sr-Latn-RS"/>
        </w:rPr>
        <w:t xml:space="preserve">Nouveau </w:t>
      </w:r>
      <w:r>
        <w:rPr>
          <w:rFonts w:cs="Times New Roman" w:ascii="Times New Roman" w:hAnsi="Times New Roman"/>
          <w:b/>
          <w:lang w:val="sr-CS"/>
        </w:rPr>
        <w:t>Pixel 3</w:t>
      </w:r>
      <w:r>
        <w:rPr>
          <w:rFonts w:cs="Times New Roman" w:ascii="Times New Roman" w:hAnsi="Times New Roman"/>
          <w:b/>
          <w:lang w:val="ru-RU"/>
        </w:rPr>
        <w:t>, Дата Статус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  <w:r>
        <w:br w:type="page"/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МАЈ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СЈ1.ОО.О.1.7. Разумеју једноставне текстове у којима се описују искуства, догађаји, предмети и ситуације у свакодневном живо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О.1.9. Разумеју једноставне изразе који се односе на количину и це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О.1.16. Правилно користе облике негације у једноставним искази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О.2.3. Размењују једноставне информације у вези са блиским темама (постављају и одговарају на питањ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С.2.4. Учествују у једноставном разговору, постављају питања и одговарају у низу, траже и дају једноставна објашњењ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С.2.6. Исказују своје допадање и недопадање у вези са блиским темама и образлажу свој став једноставним средстви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О.3.16. Пишу кратке и једноставне текстове о блиским темама (нпр. кратка прича у прошлом времену, опис илустрациј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1.ОО.С.3.13. Описују и упоређују жива бића, предмете, места, појаве, радње, стања и збивања користећи једноставнија језичка средств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réalis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Randonnée et Itinérair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Randonnée et itinérair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Découverte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Sport et natur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Le refuge, la cause et la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conséquenc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Le temps qu’il fa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Lettre du Québec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твр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зич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: 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шес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и</w:t>
        <w:tab/>
        <w:tab/>
        <w:tab/>
        <w:t>Недељни фонд часова: 2</w:t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ouveau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Pixel 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Дата Статус</w:t>
        <w:tab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шест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3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ЈУН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1.ОО.О.1.7. Разумеју једноставне текстове у којима се описују искуства, догађаји, предмети и ситуације у свакодневном животу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1.ОО.О.1.9. Разумеју једноставне изразе који се односе на количину и цену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1.ОО.О.1.16. Правилно користе облике негације у једноставним исказим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1.ОО.О.2.3. Размењују једноставне информације у вези са блиским темама (постављају и одговарају на питања)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1.ОО.С.2.4. Учествују у једноставном разговору, постављају питања и одговарају у низу, траже и дају једноставна објашњењ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1.ОО.С.2.6. Исказују своје допадање и недопадање у вези са блиским темама и образлажу свој став једноставним средствим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1.ОО.О.3.10. Разумеју и проналазе важније информације из једноставнијих визуелно-текстуалних приказа (табела, мапа, дијаграма)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1.ОО.О.3.16. Пишу кратке и једноставне текстове о блиским темама (нпр. кратка прича у прошлом времену, опис илустрација)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1.ОО.С.3.13. Описују и упоређују жива бића, предмете, места, појаве, радње, стања и збивања користећи једноставнија језичка средств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Coutume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Bilan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valuation fina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Projet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réalisati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ографиј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ascii="Times New Roman" w:hAnsi="Times New Roman" w:cs="TimesTenLTStd-Roman;Times New Roman"/>
      <w:color w:val="000000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8T03:31:00Z</dcterms:created>
  <dc:creator>User</dc:creator>
  <dc:description/>
  <cp:keywords/>
  <dc:language>en-US</dc:language>
  <cp:lastModifiedBy>Aleksandra Trkulja</cp:lastModifiedBy>
  <dcterms:modified xsi:type="dcterms:W3CDTF">2025-09-01T14:33:00Z</dcterms:modified>
  <cp:revision>25</cp:revision>
  <dc:subject/>
  <dc:title>ОПЕРАТИВНИ ПЛАН РАДА</dc:title>
</cp:coreProperties>
</file>